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5.3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>„Kompletní rekonstrukce dětských hřišť v České Lípě - 3. část VZ - Dětské hřiště v ulici Uranová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26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24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3-05-05T08:24:00Z</dcterms:modified>
  <cp:revision>2</cp:revision>
  <dc:subject/>
  <dc:title>ČESTNÉ PROHLÁŠENÍ</dc:title>
</cp:coreProperties>
</file>